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0"/>
        </w:rPr>
      </w:pPr>
      <w:r>
        <w:rPr>
          <w:sz w:val="20"/>
        </w:rPr>
        <w:t>Приложение №2 к протоколу</w:t>
      </w:r>
    </w:p>
    <w:p>
      <w:pPr>
        <w:pStyle w:val="Normal"/>
        <w:ind w:firstLine="5954"/>
        <w:rPr>
          <w:sz w:val="20"/>
        </w:rPr>
      </w:pPr>
      <w:r>
        <w:rPr>
          <w:sz w:val="20"/>
        </w:rPr>
        <w:t>МГС № 46-20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РАВ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запланированном перечислении и поступлении в 201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году взносов </w:t>
        <w:br/>
        <w:t xml:space="preserve">на финансирование Бюро по стандартам МГС по состоянию на </w:t>
      </w:r>
      <w:r>
        <w:rPr>
          <w:b/>
          <w:sz w:val="22"/>
          <w:u w:val="single"/>
        </w:rPr>
        <w:t>18.10.2014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(в долларах СШ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74"/>
        <w:gridCol w:w="1134"/>
        <w:gridCol w:w="1644"/>
        <w:gridCol w:w="1194"/>
        <w:gridCol w:w="1524"/>
      </w:tblGrid>
      <w:tr>
        <w:trPr>
          <w:trHeight w:val="585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осударства-участники  </w:t>
              <w:br/>
              <w:t>Соглашения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олженность по взносам за предыдущие годы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 взноса на 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4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исление взносов </w:t>
              <w:br/>
              <w:t>в 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оду</w:t>
            </w:r>
          </w:p>
        </w:tc>
      </w:tr>
      <w:tr>
        <w:trPr>
          <w:trHeight w:val="705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овый срок (месяц, сумма)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ислено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перечисления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Азербайджанская Республик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4, МФ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Армения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 МФ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Беларусь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6" w:hanging="0"/>
              <w:rPr/>
            </w:pPr>
            <w:r>
              <w:rPr>
                <w:sz w:val="16"/>
              </w:rPr>
              <w:t>ежемесячно (в равных долях)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1667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6" w:hanging="0"/>
              <w:rPr/>
            </w:pPr>
            <w:r>
              <w:rPr>
                <w:sz w:val="16"/>
              </w:rPr>
              <w:t>ежемесячно (в равных долях)</w:t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Грузия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sz w:val="20"/>
              </w:rPr>
            </w:pPr>
            <w:r>
              <w:rPr>
                <w:sz w:val="20"/>
              </w:rPr>
              <w:t>435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2.2014, </w:t>
              <w:br/>
              <w:t>МУЭР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Казах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13961,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2.2014, МИД</w:t>
            </w:r>
          </w:p>
        </w:tc>
      </w:tr>
      <w:tr>
        <w:trPr>
          <w:trHeight w:val="171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Кыргызская Республика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2028,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06.20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М при МЭ</w:t>
            </w:r>
          </w:p>
        </w:tc>
      </w:tr>
      <w:tr>
        <w:trPr>
          <w:trHeight w:val="152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napToGrid w:val="false"/>
              <w:spacing w:before="60" w:after="6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3565,38</w:t>
            </w:r>
          </w:p>
        </w:tc>
        <w:tc>
          <w:tcPr>
            <w:tcW w:w="152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09.20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М при МЭ</w:t>
            </w:r>
          </w:p>
        </w:tc>
      </w:tr>
      <w:tr>
        <w:trPr>
          <w:trHeight w:val="284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napToGrid w:val="false"/>
              <w:spacing w:before="60" w:after="6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8406,50</w:t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11.20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М при МЭ</w:t>
            </w:r>
          </w:p>
        </w:tc>
      </w:tr>
      <w:tr>
        <w:trPr>
          <w:trHeight w:val="331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Молдова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06.2014 МФ </w:t>
            </w:r>
          </w:p>
        </w:tc>
      </w:tr>
      <w:tr>
        <w:trPr>
          <w:trHeight w:val="332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napToGrid w:val="false"/>
              <w:spacing w:before="60" w:after="6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2014 МФ</w:t>
            </w:r>
          </w:p>
        </w:tc>
      </w:tr>
      <w:tr>
        <w:trPr>
          <w:trHeight w:val="379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52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5.2014 МПТ</w:t>
            </w:r>
          </w:p>
        </w:tc>
      </w:tr>
      <w:tr>
        <w:trPr>
          <w:trHeight w:val="379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napToGrid w:val="false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14 МПТ</w:t>
            </w:r>
          </w:p>
        </w:tc>
      </w:tr>
      <w:tr>
        <w:trPr>
          <w:trHeight w:val="218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Республика Таджикистан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36" w:hanging="0"/>
              <w:jc w:val="right"/>
              <w:rPr>
                <w:sz w:val="20"/>
              </w:rPr>
            </w:pPr>
            <w:r>
              <w:rPr>
                <w:sz w:val="20"/>
              </w:rPr>
              <w:t>2961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  <w:tab w:val="left" w:pos="944" w:leader="none"/>
              </w:tabs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954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E8"/>
              <w:widowControl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 xml:space="preserve">31.07.2014 </w:t>
            </w:r>
          </w:p>
          <w:p>
            <w:pPr>
              <w:pStyle w:val="E8"/>
              <w:widowControl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5188 €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Таджикстандарт</w:t>
            </w:r>
          </w:p>
        </w:tc>
      </w:tr>
      <w:tr>
        <w:trPr>
          <w:trHeight w:val="227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sz w:val="20"/>
                <w:szCs w:val="16"/>
              </w:rPr>
            </w:pPr>
            <w:r>
              <w:rPr>
                <w:rFonts w:eastAsia="Times New Roman" w:cs="Arial"/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33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  <w:tab w:val="left" w:pos="944" w:leader="none"/>
              </w:tabs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7021</w:t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E8"/>
              <w:widowControl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.10.2014 </w:t>
              <w:br/>
              <w:t xml:space="preserve">(5509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€)</w:t>
            </w: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 xml:space="preserve"> Таджикстандарт</w:t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Туркмени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2014, Туркменстандартлары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Республика Узбеки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E8"/>
              <w:widowControl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.06.2014, «Узстандарт»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Украин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60" w:after="60"/>
              <w:ind w:right="336" w:hanging="0"/>
              <w:jc w:val="right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630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105"/>
              <w:jc w:val="right"/>
              <w:rPr>
                <w:sz w:val="20"/>
              </w:rPr>
            </w:pPr>
            <w:r>
              <w:rPr>
                <w:sz w:val="20"/>
              </w:rPr>
              <w:t>168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51603,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170180</wp:posOffset>
            </wp:positionV>
            <wp:extent cx="23526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Ответственный секретарь МГС, </w:t>
        <w:br/>
        <w:t xml:space="preserve">директор Бюро по стандартам </w:t>
        <w:tab/>
        <w:tab/>
        <w:tab/>
        <w:tab/>
        <w:tab/>
        <w:tab/>
        <w:tab/>
        <w:t xml:space="preserve">Н. Сонец  </w:t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Pallada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Palladam;Times New Roman" w:hAnsi="Palladam;Times New Roman" w:cs="Palladam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8">
    <w:name w:val="Верхн?e8й колонтитул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alladam;Times New Roman" w:hAnsi="Palladam;Times New Roman" w:eastAsia="Palladam;Times New Roman" w:cs="Palladam;Times New Roman"/>
      <w:sz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rFonts w:ascii="Palladam;Times New Roman" w:hAnsi="Palladam;Times New Roman" w:eastAsia="Palladam;Times New Roman" w:cs="Palladam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Palladam;Times New Roman" w:hAnsi="Palladam;Times New Roman" w:eastAsia="Palladam;Times New Roman" w:cs="Palladam;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Palladam;Times New Roman" w:hAnsi="Palladam;Times New Roman" w:eastAsia="Palladam;Times New Roman" w:cs="Palladam;Times New Roman"/>
      <w:sz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58:00Z</dcterms:created>
  <dc:creator>Сонец  262 17 92</dc:creator>
  <dc:description/>
  <cp:keywords/>
  <dc:language>en-US</dc:language>
  <cp:lastModifiedBy>client801_6</cp:lastModifiedBy>
  <cp:lastPrinted>2009-01-10T14:57:00Z</cp:lastPrinted>
  <dcterms:modified xsi:type="dcterms:W3CDTF">2014-11-18T11:28:00Z</dcterms:modified>
  <cp:revision>4</cp:revision>
  <dc:subject/>
  <dc:title>ПРИЛОЖЕНИЕ  № 4</dc:title>
</cp:coreProperties>
</file>